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Potential for Virtual Learning Objects and Online Professional Development  to Enhance  Inquiry in Science Instructio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ulbright Research Project Proposed b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Edward C. Robec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ing Faculty Membe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ti Kebangsaan Malays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gi, Selangor, Malays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ociate Professor of Science Educatio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isbury Universi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isbury, Maryland, US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servation and Interview Protoco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uring classroom observations and critical event interviews, questions will be asked that address the </w:t>
      </w:r>
      <w:r>
        <w:rPr>
          <w:rFonts w:cs="Arial" w:ascii="Arial" w:hAnsi="Arial"/>
          <w:i/>
          <w:sz w:val="22"/>
          <w:szCs w:val="22"/>
        </w:rPr>
        <w:t>priority</w:t>
      </w:r>
      <w:r>
        <w:rPr>
          <w:rFonts w:cs="Arial" w:ascii="Arial" w:hAnsi="Arial"/>
          <w:sz w:val="22"/>
          <w:szCs w:val="22"/>
        </w:rPr>
        <w:t xml:space="preserve"> teachers give to these behaviors (i.e. how important they believe they are), the </w:t>
      </w:r>
      <w:r>
        <w:rPr>
          <w:rFonts w:cs="Arial" w:ascii="Arial" w:hAnsi="Arial"/>
          <w:i/>
          <w:sz w:val="22"/>
          <w:szCs w:val="22"/>
        </w:rPr>
        <w:t>enactment</w:t>
      </w:r>
      <w:r>
        <w:rPr>
          <w:rFonts w:cs="Arial" w:ascii="Arial" w:hAnsi="Arial"/>
          <w:sz w:val="22"/>
          <w:szCs w:val="22"/>
        </w:rPr>
        <w:t xml:space="preserve"> of these behaviors (i.e. to what extent do they put them into practice) and the </w:t>
      </w:r>
      <w:r>
        <w:rPr>
          <w:rFonts w:cs="Arial" w:ascii="Arial" w:hAnsi="Arial"/>
          <w:i/>
          <w:sz w:val="22"/>
          <w:szCs w:val="22"/>
        </w:rPr>
        <w:t xml:space="preserve">enablers/constraints </w:t>
      </w:r>
      <w:r>
        <w:rPr>
          <w:rFonts w:cs="Arial" w:ascii="Arial" w:hAnsi="Arial"/>
          <w:sz w:val="22"/>
          <w:szCs w:val="22"/>
        </w:rPr>
        <w:t>on these behaviors (i.e. factors that affect whether or not it would be possible for these to take pl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 “Critical event interviews” refer to interviews that are conducted focused on an event, usually a classroom situation, that highlight elements relevant to the research. For example, a student making an exciting discovery using a computer might provide a focus for a critical event interview about student motivation and technolog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assroom Interac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able to state scientific facts correct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age with scientifically oriented ques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investigations and gather evid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evidence that addresses a specific ques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te conclusions based on evid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te conclusions and consider alternativ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cate conclusions and explan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 science vocabulary terms for each topi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direct use of computers in learning concep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direct use of virtual learning objects in learning concepts</w:t>
      </w:r>
    </w:p>
    <w:p>
      <w:pPr>
        <w:pStyle w:val="Normal"/>
        <w:ind w:right="-33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acts with teacher (either student initiated or teacher initiated) for learning purpo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acts with other students for learning purpo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s motivation to lear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ach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s specific questions and hypotheses to investig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s clearly how to conduct an investig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s data and gives instructions how to analyze 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s student attention to specific evid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s alternative explan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es how experimental results should be present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s clear and correct explanations of cont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s examples that apply science concepts</w:t>
      </w:r>
    </w:p>
    <w:p>
      <w:pPr>
        <w:pStyle w:val="Normal"/>
        <w:ind w:right="-5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ucts exchange with students (student initiated, teacher initiated) for learning purpo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ucts exchange with students (open ended, closed ended) for learning purp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monstrates enthusiasm for subject being taught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servation and Interview Protocol (continued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ine Professional Development and Initiating Use of Learning Objec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tions and interviews will include elements related t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ach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s use of computer in instru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without use of virtual learning object—e.g., IT; spreadshee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akes use of virtual learning objects in instruction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.g., illustration, demonstration, simulation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ables student use of computers for learn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nables student use of virtual learning objec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lling to engage with online professional development experience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.e. component or complete course)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 skills needed to engage with online professional development experi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i.e. component or complete cours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 logistical capacity to engage with online professional development experi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i.e. has computer access, Internet connectivit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1:32:00Z</dcterms:created>
  <dc:creator>Ed Robeck</dc:creator>
  <dc:description/>
  <cp:keywords/>
  <dc:language>en-US</dc:language>
  <cp:lastModifiedBy>Ed Robeck</cp:lastModifiedBy>
  <dcterms:modified xsi:type="dcterms:W3CDTF">2008-02-20T03:10:00Z</dcterms:modified>
  <cp:revision>3</cp:revision>
  <dc:subject/>
  <dc:title>Observation and Interview Protocol</dc:title>
</cp:coreProperties>
</file>